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SimSun;宋体" w:cs="Cambria"/>
          <w:b/>
          <w:b/>
          <w:sz w:val="40"/>
          <w:szCs w:val="40"/>
          <w:u w:val="single"/>
          <w:lang w:eastAsia="zh-CN"/>
        </w:rPr>
      </w:pPr>
      <w:r>
        <w:rPr>
          <w:rFonts w:eastAsia="SimSun;宋体" w:cs="Cambria" w:ascii="Cambria" w:hAnsi="Cambria"/>
          <w:b/>
          <w:sz w:val="40"/>
          <w:szCs w:val="40"/>
          <w:u w:val="single"/>
          <w:lang w:eastAsia="zh-CN"/>
        </w:rPr>
        <w:t>Low to high level question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3337560" cy="22834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320</wp:posOffset>
                </wp:positionH>
                <wp:positionV relativeFrom="paragraph">
                  <wp:posOffset>427990</wp:posOffset>
                </wp:positionV>
                <wp:extent cx="2878455" cy="1370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SimSun;宋体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8665" cy="1260475"/>
                                  <wp:effectExtent l="0" t="0" r="0" b="0"/>
                                  <wp:docPr id="3" name="Diagra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agra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72" t="-31" r="-18" b="-10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107.95pt;mso-wrap-distance-left:9.05pt;mso-wrap-distance-right:9.05pt;mso-wrap-distance-top:0pt;mso-wrap-distance-bottom:0pt;margin-top:33.7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SimSun;宋体"/>
                          <w:lang w:val="en-US" w:eastAsia="en-US"/>
                        </w:rPr>
                      </w:pPr>
                      <w:r>
                        <w:rPr>
                          <w:rFonts w:eastAsia="SimSun;宋体"/>
                          <w:lang w:val="en-US" w:eastAsia="en-US"/>
                        </w:rPr>
                        <w:drawing>
                          <wp:inline distT="0" distB="0" distL="0" distR="0">
                            <wp:extent cx="2018665" cy="1260475"/>
                            <wp:effectExtent l="0" t="0" r="0" b="0"/>
                            <wp:docPr id="4" name="Diagra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agra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72" t="-31" r="-18" b="-10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-2700" w:firstLine="3060"/>
        <w:rPr>
          <w:rFonts w:ascii="文鼎標楷下漢語寬拼音L1" w:hAnsi="文鼎標楷下漢語寬拼音L1" w:eastAsia="文鼎標楷下漢語寬拼音L1"/>
          <w:b/>
          <w:b/>
          <w:sz w:val="32"/>
          <w:szCs w:val="32"/>
        </w:rPr>
      </w:pP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肯定問句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Affirmative question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 xml:space="preserve">：小明是在念書嗎？ </w:t>
      </w:r>
      <w:r>
        <w:rPr>
          <w:rFonts w:ascii="文鼎標楷下漢語寬拼音L1" w:hAnsi="文鼎標楷下漢語寬拼音L1" w:eastAsia="SimSun;宋体"/>
          <w:b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ind w:left="-2700" w:firstLine="3060"/>
        <w:rPr>
          <w:rFonts w:ascii="文鼎標楷下漢語寬拼音L1" w:hAnsi="文鼎標楷下漢語寬拼音L1" w:eastAsia="文鼎標楷下漢語寬拼音L1"/>
          <w:b/>
          <w:b/>
          <w:sz w:val="32"/>
          <w:szCs w:val="32"/>
        </w:rPr>
      </w:pP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還是、或者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Either / or ?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： 小明是在念書還是在</w:t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br/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t xml:space="preserve">             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唱歌？小明是在念書</w:t>
      </w:r>
      <w:r>
        <w:rPr>
          <w:rFonts w:ascii="文鼎標楷下漢語寬拼音L1" w:hAnsi="文鼎標楷下漢語寬拼音L1" w:eastAsia="SimSun;宋体"/>
          <w:b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ind w:left="-2700" w:firstLine="3060"/>
        <w:rPr>
          <w:rFonts w:ascii="文鼎標楷下漢語寬拼音L1" w:hAnsi="文鼎標楷下漢語寬拼音L1" w:eastAsia="文鼎標楷下漢語寬拼音L1"/>
          <w:b/>
          <w:b/>
          <w:sz w:val="32"/>
          <w:szCs w:val="32"/>
        </w:rPr>
      </w:pP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否定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  <w:lang w:eastAsia="zh-CN"/>
        </w:rPr>
        <w:t>答案的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問句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 xml:space="preserve">Question with a negative answer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：</w:t>
      </w:r>
      <w:r>
        <w:rPr>
          <w:rFonts w:eastAsia="文鼎標楷下漢語寬拼音L1"/>
          <w:b/>
          <w:sz w:val="32"/>
          <w:szCs w:val="32"/>
        </w:rPr>
        <w:br/>
        <w:t xml:space="preserve">                                            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小明是在唱嗎： 不</w:t>
      </w:r>
    </w:p>
    <w:p>
      <w:pPr>
        <w:pStyle w:val="ListParagraph"/>
        <w:numPr>
          <w:ilvl w:val="0"/>
          <w:numId w:val="1"/>
        </w:numPr>
        <w:ind w:left="-2700" w:firstLine="3060"/>
        <w:rPr>
          <w:rFonts w:ascii="文鼎標楷下漢語寬拼音L1" w:hAnsi="文鼎標楷下漢語寬拼音L1" w:eastAsia="文鼎標楷下漢語寬拼音L1"/>
          <w:b/>
          <w:b/>
          <w:sz w:val="32"/>
          <w:szCs w:val="32"/>
        </w:rPr>
      </w:pP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肯定問句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+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整句回答：小明是在念</w:t>
      </w:r>
      <w:r>
        <w:rPr>
          <w:rFonts w:ascii="文鼎標楷下漢語寬拼音L1" w:hAnsi="文鼎標楷下漢語寬拼音L1" w:cs="文鼎標楷下漢語寬拼音L1" w:eastAsia="文鼎標楷下漢語寬拼音L1"/>
          <w:b/>
          <w:sz w:val="32"/>
          <w:szCs w:val="32"/>
        </w:rPr>
        <w:t xml:space="preserve"> </w:t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br/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t xml:space="preserve">             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書嗎？ 是，小明是在念書。</w:t>
      </w:r>
    </w:p>
    <w:p>
      <w:pPr>
        <w:pStyle w:val="ListParagraph"/>
        <w:numPr>
          <w:ilvl w:val="0"/>
          <w:numId w:val="1"/>
        </w:numPr>
        <w:ind w:left="-2700" w:firstLine="3060"/>
        <w:rPr>
          <w:rFonts w:ascii="文鼎標楷下漢語寬拼音L1" w:hAnsi="文鼎標楷下漢語寬拼音L1" w:eastAsia="文鼎標楷下漢語寬拼音L1"/>
          <w:sz w:val="32"/>
          <w:szCs w:val="32"/>
        </w:rPr>
      </w:pP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否定問句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+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回答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+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肯定回答</w:t>
      </w:r>
      <w:r>
        <w:rPr>
          <w:rFonts w:eastAsia="文鼎標楷下漢語寬拼音L1" w:ascii="文鼎標楷下漢語寬拼音L1" w:hAnsi="文鼎標楷下漢語寬拼音L1"/>
          <w:b/>
          <w:sz w:val="32"/>
          <w:szCs w:val="32"/>
        </w:rPr>
        <w:t>Repeat affirmative question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：</w:t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br/>
      </w:r>
      <w:r>
        <w:rPr>
          <w:rFonts w:eastAsia="SimSun;宋体" w:ascii="文鼎標楷下漢語寬拼音L1" w:hAnsi="文鼎標楷下漢語寬拼音L1"/>
          <w:b/>
          <w:sz w:val="32"/>
          <w:szCs w:val="32"/>
        </w:rPr>
        <w:t xml:space="preserve">             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小明是在唱歌嗎？ 不，小明不是在唱歌小明</w:t>
      </w:r>
      <w:r>
        <w:rPr>
          <w:rFonts w:eastAsia="SimSun;宋体" w:ascii="文鼎標楷下漢語寬拼音L1" w:hAnsi="文鼎標楷下漢語寬拼音L1"/>
          <w:b/>
          <w:sz w:val="32"/>
          <w:szCs w:val="32"/>
          <w:lang w:eastAsia="zh-CN"/>
        </w:rPr>
        <w:br/>
      </w:r>
      <w:r>
        <w:rPr>
          <w:rFonts w:eastAsia="SimSun;宋体" w:ascii="文鼎標楷下漢語寬拼音L1" w:hAnsi="文鼎標楷下漢語寬拼音L1"/>
          <w:b/>
          <w:sz w:val="32"/>
          <w:szCs w:val="32"/>
          <w:lang w:eastAsia="zh-CN"/>
        </w:rPr>
        <w:t xml:space="preserve">             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>是在念書</w:t>
      </w:r>
      <w:r>
        <w:rPr>
          <w:rFonts w:ascii="文鼎標楷下漢語寬拼音L1" w:hAnsi="文鼎標楷下漢語寬拼音L1" w:eastAsia="SimSun;宋体"/>
          <w:b/>
          <w:sz w:val="32"/>
          <w:szCs w:val="32"/>
        </w:rPr>
        <w:t>。</w:t>
      </w:r>
      <w:r>
        <w:rPr>
          <w:rFonts w:ascii="文鼎標楷下漢語寬拼音L1" w:hAnsi="文鼎標楷下漢語寬拼音L1" w:cs="文鼎標楷下漢語寬拼音L1" w:eastAsia="文鼎標楷下漢語寬拼音L1"/>
          <w:b/>
          <w:sz w:val="32"/>
          <w:szCs w:val="32"/>
        </w:rPr>
        <w:t xml:space="preserve">             </w:t>
      </w:r>
      <w:r>
        <w:rPr>
          <w:rFonts w:ascii="文鼎標楷下漢語寬拼音L1" w:hAnsi="文鼎標楷下漢語寬拼音L1" w:eastAsia="文鼎標楷下漢語寬拼音L1"/>
          <w:b/>
          <w:sz w:val="32"/>
          <w:szCs w:val="32"/>
        </w:rPr>
        <w:t xml:space="preserve">     </w:t>
      </w:r>
      <w:r>
        <w:rPr>
          <w:rFonts w:ascii="文鼎標楷下漢語寬拼音L1" w:hAnsi="文鼎標楷下漢語寬拼音L1" w:eastAsia="文鼎標楷下漢語寬拼音L1"/>
          <w:sz w:val="32"/>
          <w:szCs w:val="32"/>
        </w:rPr>
        <w:t xml:space="preserve">                                                            </w:t>
      </w:r>
      <w:r>
        <w:rPr>
          <w:rFonts w:ascii="文鼎標楷下漢語寬拼音L1" w:hAnsi="文鼎標楷下漢語寬拼音L1" w:cs="文鼎標楷下漢語寬拼音L1" w:eastAsia="文鼎標楷下漢語寬拼音L1"/>
          <w:sz w:val="32"/>
          <w:szCs w:val="32"/>
        </w:rPr>
        <w:t xml:space="preserve">                                               </w:t>
      </w:r>
      <w:r>
        <w:rPr>
          <w:rFonts w:ascii="文鼎標楷下漢語寬拼音L1" w:hAnsi="文鼎標楷下漢語寬拼音L1" w:eastAsia="文鼎標楷下漢語寬拼音L1"/>
          <w:sz w:val="32"/>
          <w:szCs w:val="32"/>
        </w:rPr>
        <w:t>是在</w:t>
      </w:r>
      <w:r>
        <w:rPr>
          <w:rFonts w:ascii="文鼎標楷下漢語寬拼音L1" w:hAnsi="文鼎標楷下漢語寬拼音L1" w:cs="文鼎標楷下漢語寬拼音L1" w:eastAsia="文鼎標楷下漢語寬拼音L1"/>
          <w:sz w:val="32"/>
          <w:szCs w:val="32"/>
        </w:rPr>
        <w:t xml:space="preserve">                             </w:t>
      </w:r>
    </w:p>
    <w:p>
      <w:pPr>
        <w:pStyle w:val="ListParagraph"/>
        <w:spacing w:before="0" w:after="200"/>
        <w:ind w:left="360" w:hanging="0"/>
        <w:contextualSpacing/>
        <w:rPr>
          <w:rFonts w:ascii="文鼎標楷下漢語寬拼音L1" w:hAnsi="文鼎標楷下漢語寬拼音L1" w:eastAsia="SimSun;宋体"/>
          <w:sz w:val="32"/>
          <w:szCs w:val="32"/>
        </w:rPr>
      </w:pPr>
      <w:r>
        <w:rPr>
          <w:rFonts w:eastAsia="SimSun;宋体" w:ascii="文鼎標楷下漢語寬拼音L1" w:hAnsi="文鼎標楷下漢語寬拼音L1"/>
          <w:sz w:val="32"/>
          <w:szCs w:val="32"/>
        </w:rPr>
      </w:r>
    </w:p>
    <w:sectPr>
      <w:type w:val="nextPage"/>
      <w:pgSz w:w="12240" w:h="15840"/>
      <w:pgMar w:left="450" w:right="450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文鼎標楷下漢語寬拼音L1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）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48:00Z</dcterms:created>
  <dc:creator>Monica</dc:creator>
  <dc:description/>
  <cp:keywords/>
  <dc:language>en-US</dc:language>
  <cp:lastModifiedBy>Monica</cp:lastModifiedBy>
  <dcterms:modified xsi:type="dcterms:W3CDTF">2009-09-14T03:13:00Z</dcterms:modified>
  <cp:revision>3</cp:revision>
  <dc:subject/>
  <dc:title/>
</cp:coreProperties>
</file>